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20" w:leader="none"/>
        </w:tabs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80740</wp:posOffset>
                </wp:positionH>
                <wp:positionV relativeFrom="paragraph">
                  <wp:posOffset>-77470</wp:posOffset>
                </wp:positionV>
                <wp:extent cx="3200400" cy="836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Приложение 9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к решению Совета депутатов Оленьевского 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65.9pt;mso-wrap-distance-left:9.05pt;mso-wrap-distance-right:9.05pt;mso-wrap-distance-top:0pt;mso-wrap-distance-bottom:0pt;margin-top:-6.1pt;mso-position-vertical-relative:text;margin-left:2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Приложение 9.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ru-RU"/>
                        </w:rPr>
                        <w:t>к решению Совета депутатов Оленьевского 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ru-RU"/>
        </w:rPr>
        <w:t>Сводный план предоставления муниципальных услуг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юджетными учреждениями поселения в натуральных                      показателях по главным распорядителям бюджетных средств с указанием перечня услуг, предоставляемых  за счет средств бюджета поселения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ru-RU"/>
        </w:rPr>
        <w:t xml:space="preserve">на 2019 год.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динение учреждений культур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8667" w:type="dxa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03"/>
        <w:gridCol w:w="237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ультурно-досуговые мероприят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инематограф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оличество кинофильмо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оличество мероприятий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6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ичество зрителей тыс. чел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Количество выставок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личество посетителей тыс. чел.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,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134" w:right="567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1:36:00Z</dcterms:created>
  <dc:creator>Отдел муниципальных образований МФ РФ</dc:creator>
  <dc:description/>
  <cp:keywords/>
  <dc:language>en-US</dc:language>
  <cp:lastModifiedBy>Андрей</cp:lastModifiedBy>
  <cp:lastPrinted>2015-01-12T10:30:00Z</cp:lastPrinted>
  <dcterms:modified xsi:type="dcterms:W3CDTF">2016-11-28T21:51:00Z</dcterms:modified>
  <cp:revision>30</cp:revision>
  <dc:subject>Нормативно-правовые акты МО</dc:subject>
  <dc:title>ВОЛОГОДСКАЯ ГОРОДСКАЯ ДУМА</dc:title>
</cp:coreProperties>
</file>